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 на 2020 год и на плановый период 2021 и 2022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       </w:t>
      </w:r>
      <w:r>
        <w:rPr>
          <w:color w:val="40404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шкозерского сельского поселения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1 и 2022 годов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64"/>
        <w:gridCol w:w="5854"/>
      </w:tblGrid>
      <w:tr>
        <w:trPr>
          <w:trHeight w:val="642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администратора доходов бюджета  Юшкозерского сельского поселения</w:t>
            </w:r>
          </w:p>
        </w:tc>
      </w:tr>
      <w:tr>
        <w:trPr>
          <w:trHeight w:val="4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Юшкозерского сельского поселения</w:t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шкозерское сельское  поселени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 09045 10 1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1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 поселений (за исключением земельных участков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 02995 10 0000 1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51040 02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 от возврата  остатков субсидий, субвенций и иных межбюджетных трансфертов, имеющих целевое назначение , прошлых лет из бюджета муниципальн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5000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где  отсутствуют военные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1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02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10 0001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10 0001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8:00Z</dcterms:created>
  <dc:creator>User</dc:creator>
  <dc:description/>
  <cp:keywords/>
  <dc:language>en-US</dc:language>
  <cp:lastModifiedBy>Work</cp:lastModifiedBy>
  <cp:lastPrinted>2015-06-11T15:54:00Z</cp:lastPrinted>
  <dcterms:modified xsi:type="dcterms:W3CDTF">2019-11-18T08:57:00Z</dcterms:modified>
  <cp:revision>9</cp:revision>
  <dc:subject/>
  <dc:title>             </dc:title>
</cp:coreProperties>
</file>